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9  26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5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6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8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9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99870</wp:posOffset>
                      </wp:positionV>
                      <wp:extent cx="2012950" cy="724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41">
                                    <a:moveTo>
                                      <a:pt x="0" y="375"/>
                                    </a:moveTo>
                                    <a:cubicBezTo>
                                      <a:pt x="8" y="383"/>
                                      <a:pt x="75" y="361"/>
                                      <a:pt x="110" y="382"/>
                                    </a:cubicBezTo>
                                    <a:cubicBezTo>
                                      <a:pt x="145" y="403"/>
                                      <a:pt x="178" y="483"/>
                                      <a:pt x="210" y="504"/>
                                    </a:cubicBezTo>
                                    <a:cubicBezTo>
                                      <a:pt x="242" y="525"/>
                                      <a:pt x="279" y="530"/>
                                      <a:pt x="305" y="510"/>
                                    </a:cubicBezTo>
                                    <a:cubicBezTo>
                                      <a:pt x="331" y="490"/>
                                      <a:pt x="320" y="402"/>
                                      <a:pt x="365" y="382"/>
                                    </a:cubicBezTo>
                                    <a:cubicBezTo>
                                      <a:pt x="410" y="362"/>
                                      <a:pt x="531" y="374"/>
                                      <a:pt x="575" y="390"/>
                                    </a:cubicBezTo>
                                    <a:cubicBezTo>
                                      <a:pt x="619" y="406"/>
                                      <a:pt x="599" y="460"/>
                                      <a:pt x="627" y="480"/>
                                    </a:cubicBezTo>
                                    <a:cubicBezTo>
                                      <a:pt x="655" y="500"/>
                                      <a:pt x="703" y="503"/>
                                      <a:pt x="740" y="510"/>
                                    </a:cubicBezTo>
                                    <a:cubicBezTo>
                                      <a:pt x="777" y="517"/>
                                      <a:pt x="819" y="540"/>
                                      <a:pt x="852" y="525"/>
                                    </a:cubicBezTo>
                                    <a:cubicBezTo>
                                      <a:pt x="885" y="510"/>
                                      <a:pt x="905" y="430"/>
                                      <a:pt x="935" y="420"/>
                                    </a:cubicBezTo>
                                    <a:cubicBezTo>
                                      <a:pt x="965" y="410"/>
                                      <a:pt x="996" y="470"/>
                                      <a:pt x="1032" y="465"/>
                                    </a:cubicBezTo>
                                    <a:cubicBezTo>
                                      <a:pt x="1068" y="460"/>
                                      <a:pt x="1109" y="404"/>
                                      <a:pt x="1152" y="390"/>
                                    </a:cubicBezTo>
                                    <a:cubicBezTo>
                                      <a:pt x="1195" y="376"/>
                                      <a:pt x="1265" y="367"/>
                                      <a:pt x="1287" y="382"/>
                                    </a:cubicBezTo>
                                    <a:cubicBezTo>
                                      <a:pt x="1309" y="397"/>
                                      <a:pt x="1262" y="464"/>
                                      <a:pt x="1282" y="482"/>
                                    </a:cubicBezTo>
                                    <a:cubicBezTo>
                                      <a:pt x="1302" y="500"/>
                                      <a:pt x="1371" y="499"/>
                                      <a:pt x="1407" y="487"/>
                                    </a:cubicBezTo>
                                    <a:cubicBezTo>
                                      <a:pt x="1443" y="475"/>
                                      <a:pt x="1473" y="424"/>
                                      <a:pt x="1497" y="412"/>
                                    </a:cubicBezTo>
                                    <a:cubicBezTo>
                                      <a:pt x="1521" y="400"/>
                                      <a:pt x="1537" y="400"/>
                                      <a:pt x="1550" y="412"/>
                                    </a:cubicBezTo>
                                    <a:cubicBezTo>
                                      <a:pt x="1563" y="424"/>
                                      <a:pt x="1582" y="443"/>
                                      <a:pt x="1575" y="482"/>
                                    </a:cubicBezTo>
                                    <a:cubicBezTo>
                                      <a:pt x="1568" y="521"/>
                                      <a:pt x="1527" y="587"/>
                                      <a:pt x="1507" y="647"/>
                                    </a:cubicBezTo>
                                    <a:cubicBezTo>
                                      <a:pt x="1487" y="707"/>
                                      <a:pt x="1457" y="786"/>
                                      <a:pt x="1455" y="842"/>
                                    </a:cubicBezTo>
                                    <a:cubicBezTo>
                                      <a:pt x="1453" y="898"/>
                                      <a:pt x="1491" y="944"/>
                                      <a:pt x="1492" y="984"/>
                                    </a:cubicBezTo>
                                    <a:cubicBezTo>
                                      <a:pt x="1493" y="1024"/>
                                      <a:pt x="1458" y="1061"/>
                                      <a:pt x="1462" y="1082"/>
                                    </a:cubicBezTo>
                                    <a:cubicBezTo>
                                      <a:pt x="1466" y="1103"/>
                                      <a:pt x="1470" y="1141"/>
                                      <a:pt x="1516" y="1110"/>
                                    </a:cubicBezTo>
                                    <a:cubicBezTo>
                                      <a:pt x="1562" y="1079"/>
                                      <a:pt x="1678" y="922"/>
                                      <a:pt x="1738" y="894"/>
                                    </a:cubicBezTo>
                                    <a:cubicBezTo>
                                      <a:pt x="1798" y="866"/>
                                      <a:pt x="1824" y="944"/>
                                      <a:pt x="1875" y="939"/>
                                    </a:cubicBezTo>
                                    <a:cubicBezTo>
                                      <a:pt x="1926" y="934"/>
                                      <a:pt x="1995" y="860"/>
                                      <a:pt x="2047" y="864"/>
                                    </a:cubicBezTo>
                                    <a:cubicBezTo>
                                      <a:pt x="2099" y="868"/>
                                      <a:pt x="2142" y="977"/>
                                      <a:pt x="2188" y="966"/>
                                    </a:cubicBezTo>
                                    <a:cubicBezTo>
                                      <a:pt x="2234" y="955"/>
                                      <a:pt x="2273" y="826"/>
                                      <a:pt x="2326" y="798"/>
                                    </a:cubicBezTo>
                                    <a:cubicBezTo>
                                      <a:pt x="2379" y="770"/>
                                      <a:pt x="2473" y="782"/>
                                      <a:pt x="2505" y="797"/>
                                    </a:cubicBezTo>
                                    <a:cubicBezTo>
                                      <a:pt x="2537" y="812"/>
                                      <a:pt x="2479" y="877"/>
                                      <a:pt x="2520" y="887"/>
                                    </a:cubicBezTo>
                                    <a:cubicBezTo>
                                      <a:pt x="2561" y="897"/>
                                      <a:pt x="2698" y="893"/>
                                      <a:pt x="2752" y="857"/>
                                    </a:cubicBezTo>
                                    <a:cubicBezTo>
                                      <a:pt x="2806" y="821"/>
                                      <a:pt x="2817" y="707"/>
                                      <a:pt x="2842" y="672"/>
                                    </a:cubicBezTo>
                                    <a:cubicBezTo>
                                      <a:pt x="2867" y="637"/>
                                      <a:pt x="2870" y="641"/>
                                      <a:pt x="2902" y="647"/>
                                    </a:cubicBezTo>
                                    <a:cubicBezTo>
                                      <a:pt x="2934" y="653"/>
                                      <a:pt x="3004" y="704"/>
                                      <a:pt x="3037" y="707"/>
                                    </a:cubicBezTo>
                                    <a:cubicBezTo>
                                      <a:pt x="3070" y="710"/>
                                      <a:pt x="3080" y="684"/>
                                      <a:pt x="3100" y="666"/>
                                    </a:cubicBezTo>
                                    <a:cubicBezTo>
                                      <a:pt x="3120" y="648"/>
                                      <a:pt x="3170" y="632"/>
                                      <a:pt x="3157" y="602"/>
                                    </a:cubicBezTo>
                                    <a:cubicBezTo>
                                      <a:pt x="3144" y="572"/>
                                      <a:pt x="3092" y="536"/>
                                      <a:pt x="3022" y="489"/>
                                    </a:cubicBezTo>
                                    <a:cubicBezTo>
                                      <a:pt x="2952" y="442"/>
                                      <a:pt x="2919" y="333"/>
                                      <a:pt x="2737" y="317"/>
                                    </a:cubicBezTo>
                                    <a:cubicBezTo>
                                      <a:pt x="2555" y="301"/>
                                      <a:pt x="2163" y="428"/>
                                      <a:pt x="1927" y="392"/>
                                    </a:cubicBezTo>
                                    <a:cubicBezTo>
                                      <a:pt x="1691" y="356"/>
                                      <a:pt x="1526" y="163"/>
                                      <a:pt x="1320" y="99"/>
                                    </a:cubicBezTo>
                                    <a:cubicBezTo>
                                      <a:pt x="1114" y="35"/>
                                      <a:pt x="857" y="0"/>
                                      <a:pt x="690" y="9"/>
                                    </a:cubicBezTo>
                                    <a:cubicBezTo>
                                      <a:pt x="523" y="18"/>
                                      <a:pt x="419" y="106"/>
                                      <a:pt x="315" y="152"/>
                                    </a:cubicBezTo>
                                    <a:cubicBezTo>
                                      <a:pt x="211" y="198"/>
                                      <a:pt x="119" y="250"/>
                                      <a:pt x="67" y="287"/>
                                    </a:cubicBezTo>
                                    <a:cubicBezTo>
                                      <a:pt x="15" y="324"/>
                                      <a:pt x="14" y="357"/>
                                      <a:pt x="0" y="3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41" path="m0,375c8,383,75,361,110,382c145,403,178,483,210,504c242,525,279,530,305,510c331,490,320,402,365,382c410,362,531,374,575,390c619,406,599,460,627,480c655,500,703,503,740,510c777,517,819,540,852,525c885,510,905,430,935,420c965,410,996,470,1032,465c1068,460,1109,404,1152,390c1195,376,1265,367,1287,382c1309,397,1262,464,1282,482c1302,500,1371,499,1407,487c1443,475,1473,424,1497,412c1521,400,1537,400,1550,412c1563,424,1582,443,1575,482c1568,521,1527,587,1507,647c1487,707,1457,786,1455,842c1453,898,1491,944,1492,984c1493,1024,1458,1061,1462,1082c1466,1103,1470,1141,1516,1110c1562,1079,1678,922,1738,894c1798,866,1824,944,1875,939c1926,934,1995,860,2047,864c2099,868,2142,977,2188,966c2234,955,2273,826,2326,798c2379,770,2473,782,2505,797c2537,812,2479,877,2520,887c2561,897,2698,893,2752,857c2806,821,2817,707,2842,672c2867,637,2870,641,2902,647c2934,653,3004,704,3037,707c3070,710,3080,684,3100,666c3120,648,3170,632,3157,602c3144,572,3092,536,3022,489c2952,442,2919,333,2737,317c2555,301,2163,428,1927,392c1691,356,1526,163,1320,99c1114,35,857,0,690,9c523,18,419,106,315,152c211,198,119,250,67,287c15,324,14,357,0,375xe" stroked="f" o:allowincell="t" style="position:absolute;margin-left:121.25pt;margin-top:118.1pt;width:158.45pt;height:5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506" y="1654"/>
                                    </a:moveTo>
                                    <a:cubicBezTo>
                                      <a:pt x="2647" y="1738"/>
                                      <a:pt x="2832" y="1823"/>
                                      <a:pt x="3024" y="1879"/>
                                    </a:cubicBezTo>
                                    <a:cubicBezTo>
                                      <a:pt x="3216" y="1935"/>
                                      <a:pt x="3447" y="1967"/>
                                      <a:pt x="3661" y="1992"/>
                                    </a:cubicBezTo>
                                    <a:cubicBezTo>
                                      <a:pt x="3875" y="2017"/>
                                      <a:pt x="4097" y="2031"/>
                                      <a:pt x="4306" y="2029"/>
                                    </a:cubicBezTo>
                                    <a:cubicBezTo>
                                      <a:pt x="4515" y="2027"/>
                                      <a:pt x="4773" y="1993"/>
                                      <a:pt x="4914" y="1977"/>
                                    </a:cubicBezTo>
                                    <a:cubicBezTo>
                                      <a:pt x="5055" y="1961"/>
                                      <a:pt x="5115" y="1920"/>
                                      <a:pt x="5154" y="1932"/>
                                    </a:cubicBezTo>
                                    <a:cubicBezTo>
                                      <a:pt x="5193" y="1944"/>
                                      <a:pt x="5155" y="2019"/>
                                      <a:pt x="5146" y="2052"/>
                                    </a:cubicBezTo>
                                    <a:cubicBezTo>
                                      <a:pt x="5137" y="2085"/>
                                      <a:pt x="5100" y="2112"/>
                                      <a:pt x="5101" y="2134"/>
                                    </a:cubicBezTo>
                                    <a:cubicBezTo>
                                      <a:pt x="5102" y="2156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15" y="2742"/>
                                      <a:pt x="5334" y="2704"/>
                                    </a:cubicBezTo>
                                    <a:cubicBezTo>
                                      <a:pt x="5253" y="2666"/>
                                      <a:pt x="5064" y="2553"/>
                                      <a:pt x="4951" y="2524"/>
                                    </a:cubicBezTo>
                                    <a:cubicBezTo>
                                      <a:pt x="4838" y="2495"/>
                                      <a:pt x="4809" y="2528"/>
                                      <a:pt x="4659" y="2532"/>
                                    </a:cubicBezTo>
                                    <a:cubicBezTo>
                                      <a:pt x="4509" y="2536"/>
                                      <a:pt x="4212" y="2579"/>
                                      <a:pt x="4051" y="2547"/>
                                    </a:cubicBezTo>
                                    <a:cubicBezTo>
                                      <a:pt x="3890" y="2515"/>
                                      <a:pt x="3822" y="2401"/>
                                      <a:pt x="3691" y="2337"/>
                                    </a:cubicBezTo>
                                    <a:cubicBezTo>
                                      <a:pt x="3560" y="2273"/>
                                      <a:pt x="3405" y="2198"/>
                                      <a:pt x="3264" y="2164"/>
                                    </a:cubicBezTo>
                                    <a:cubicBezTo>
                                      <a:pt x="3123" y="2130"/>
                                      <a:pt x="2991" y="2110"/>
                                      <a:pt x="2844" y="2134"/>
                                    </a:cubicBezTo>
                                    <a:cubicBezTo>
                                      <a:pt x="2697" y="2158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616" y="172"/>
                                      <a:pt x="2589" y="214"/>
                                    </a:cubicBezTo>
                                    <a:cubicBezTo>
                                      <a:pt x="2562" y="256"/>
                                      <a:pt x="2507" y="302"/>
                                      <a:pt x="2461" y="357"/>
                                    </a:cubicBezTo>
                                    <a:cubicBezTo>
                                      <a:pt x="2415" y="412"/>
                                      <a:pt x="2358" y="458"/>
                                      <a:pt x="2311" y="544"/>
                                    </a:cubicBezTo>
                                    <a:cubicBezTo>
                                      <a:pt x="2264" y="630"/>
                                      <a:pt x="2192" y="740"/>
                                      <a:pt x="2176" y="874"/>
                                    </a:cubicBezTo>
                                    <a:cubicBezTo>
                                      <a:pt x="2160" y="1008"/>
                                      <a:pt x="2159" y="1217"/>
                                      <a:pt x="2214" y="1347"/>
                                    </a:cubicBezTo>
                                    <a:cubicBezTo>
                                      <a:pt x="2269" y="1477"/>
                                      <a:pt x="2445" y="1590"/>
                                      <a:pt x="2506" y="16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506,1654c2647,1738,2832,1823,3024,1879c3216,1935,3447,1967,3661,1992c3875,2017,4097,2031,4306,2029c4515,2027,4773,1993,4914,1977c5055,1961,5115,1920,5154,1932c5193,1944,5155,2019,5146,2052c5137,2085,5100,2112,5101,2134c5102,2156,5127,2173,5154,2187c5181,2201,5224,2193,5266,2217c5308,2241,5363,2307,5409,2329c5455,2351,5514,2327,5544,2352c5574,2377,5595,2453,5589,2479c5583,2505,5522,2492,5506,2509c5490,2526,5486,2560,5491,2584c5496,2608,5545,2625,5536,2652c5527,2679,5473,2740,5439,2749c5405,2758,5415,2742,5334,2704c5253,2666,5064,2553,4951,2524c4838,2495,4809,2528,4659,2532c4509,2536,4212,2579,4051,2547c3890,2515,3822,2401,3691,2337c3560,2273,3405,2198,3264,2164c3123,2130,2991,2110,2844,2134c2697,2158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616,172,2589,214c2562,256,2507,302,2461,357c2415,412,2358,458,2311,544c2264,630,2192,740,2176,874c2160,1008,2159,1217,2214,1347c2269,1477,2445,1590,2506,1654xe" stroked="f" o:allowincell="t" style="position:absolute;margin-left:13.55pt;margin-top:12.6pt;width:279.7pt;height:137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1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295910</wp:posOffset>
                      </wp:positionV>
                      <wp:extent cx="2038985" cy="11563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9040" cy="115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1" h="1821">
                                    <a:moveTo>
                                      <a:pt x="59" y="1125"/>
                                    </a:moveTo>
                                    <a:cubicBezTo>
                                      <a:pt x="118" y="1244"/>
                                      <a:pt x="223" y="1364"/>
                                      <a:pt x="359" y="1455"/>
                                    </a:cubicBezTo>
                                    <a:cubicBezTo>
                                      <a:pt x="495" y="1546"/>
                                      <a:pt x="680" y="1617"/>
                                      <a:pt x="876" y="1673"/>
                                    </a:cubicBezTo>
                                    <a:cubicBezTo>
                                      <a:pt x="1072" y="1729"/>
                                      <a:pt x="1309" y="1769"/>
                                      <a:pt x="1536" y="1793"/>
                                    </a:cubicBezTo>
                                    <a:cubicBezTo>
                                      <a:pt x="1763" y="1817"/>
                                      <a:pt x="2036" y="1821"/>
                                      <a:pt x="2241" y="1815"/>
                                    </a:cubicBezTo>
                                    <a:cubicBezTo>
                                      <a:pt x="2446" y="1809"/>
                                      <a:pt x="2636" y="1774"/>
                                      <a:pt x="2766" y="1755"/>
                                    </a:cubicBezTo>
                                    <a:cubicBezTo>
                                      <a:pt x="2896" y="1736"/>
                                      <a:pt x="2955" y="1725"/>
                                      <a:pt x="3021" y="1703"/>
                                    </a:cubicBezTo>
                                    <a:cubicBezTo>
                                      <a:pt x="3087" y="1681"/>
                                      <a:pt x="3138" y="1662"/>
                                      <a:pt x="3164" y="1620"/>
                                    </a:cubicBezTo>
                                    <a:cubicBezTo>
                                      <a:pt x="3190" y="1578"/>
                                      <a:pt x="3175" y="1488"/>
                                      <a:pt x="3179" y="1448"/>
                                    </a:cubicBezTo>
                                    <a:cubicBezTo>
                                      <a:pt x="3183" y="1408"/>
                                      <a:pt x="3211" y="1417"/>
                                      <a:pt x="3186" y="1380"/>
                                    </a:cubicBezTo>
                                    <a:cubicBezTo>
                                      <a:pt x="3161" y="1343"/>
                                      <a:pt x="3065" y="1258"/>
                                      <a:pt x="3029" y="1223"/>
                                    </a:cubicBezTo>
                                    <a:cubicBezTo>
                                      <a:pt x="2993" y="1188"/>
                                      <a:pt x="2962" y="1205"/>
                                      <a:pt x="2969" y="1170"/>
                                    </a:cubicBezTo>
                                    <a:cubicBezTo>
                                      <a:pt x="2976" y="1135"/>
                                      <a:pt x="3058" y="1063"/>
                                      <a:pt x="3074" y="1013"/>
                                    </a:cubicBezTo>
                                    <a:cubicBezTo>
                                      <a:pt x="3090" y="963"/>
                                      <a:pt x="3064" y="922"/>
                                      <a:pt x="3066" y="870"/>
                                    </a:cubicBezTo>
                                    <a:cubicBezTo>
                                      <a:pt x="3068" y="818"/>
                                      <a:pt x="3109" y="730"/>
                                      <a:pt x="3089" y="698"/>
                                    </a:cubicBezTo>
                                    <a:cubicBezTo>
                                      <a:pt x="3069" y="666"/>
                                      <a:pt x="2996" y="686"/>
                                      <a:pt x="2946" y="675"/>
                                    </a:cubicBezTo>
                                    <a:cubicBezTo>
                                      <a:pt x="2896" y="664"/>
                                      <a:pt x="2829" y="645"/>
                                      <a:pt x="2789" y="630"/>
                                    </a:cubicBezTo>
                                    <a:cubicBezTo>
                                      <a:pt x="2749" y="615"/>
                                      <a:pt x="2738" y="580"/>
                                      <a:pt x="2706" y="585"/>
                                    </a:cubicBezTo>
                                    <a:cubicBezTo>
                                      <a:pt x="2674" y="590"/>
                                      <a:pt x="2649" y="639"/>
                                      <a:pt x="2594" y="660"/>
                                    </a:cubicBezTo>
                                    <a:cubicBezTo>
                                      <a:pt x="2539" y="681"/>
                                      <a:pt x="2461" y="699"/>
                                      <a:pt x="2376" y="713"/>
                                    </a:cubicBezTo>
                                    <a:cubicBezTo>
                                      <a:pt x="2291" y="727"/>
                                      <a:pt x="2180" y="745"/>
                                      <a:pt x="2084" y="743"/>
                                    </a:cubicBezTo>
                                    <a:cubicBezTo>
                                      <a:pt x="1988" y="741"/>
                                      <a:pt x="1883" y="714"/>
                                      <a:pt x="1799" y="698"/>
                                    </a:cubicBezTo>
                                    <a:cubicBezTo>
                                      <a:pt x="1715" y="682"/>
                                      <a:pt x="1636" y="667"/>
                                      <a:pt x="1581" y="645"/>
                                    </a:cubicBezTo>
                                    <a:cubicBezTo>
                                      <a:pt x="1526" y="623"/>
                                      <a:pt x="1523" y="598"/>
                                      <a:pt x="1469" y="563"/>
                                    </a:cubicBezTo>
                                    <a:cubicBezTo>
                                      <a:pt x="1415" y="528"/>
                                      <a:pt x="1289" y="480"/>
                                      <a:pt x="1259" y="435"/>
                                    </a:cubicBezTo>
                                    <a:cubicBezTo>
                                      <a:pt x="1229" y="390"/>
                                      <a:pt x="1275" y="332"/>
                                      <a:pt x="1289" y="293"/>
                                    </a:cubicBezTo>
                                    <a:cubicBezTo>
                                      <a:pt x="1303" y="254"/>
                                      <a:pt x="1341" y="234"/>
                                      <a:pt x="1341" y="203"/>
                                    </a:cubicBezTo>
                                    <a:cubicBezTo>
                                      <a:pt x="1341" y="172"/>
                                      <a:pt x="1315" y="124"/>
                                      <a:pt x="1289" y="105"/>
                                    </a:cubicBezTo>
                                    <a:cubicBezTo>
                                      <a:pt x="1263" y="86"/>
                                      <a:pt x="1215" y="97"/>
                                      <a:pt x="1184" y="90"/>
                                    </a:cubicBezTo>
                                    <a:cubicBezTo>
                                      <a:pt x="1153" y="83"/>
                                      <a:pt x="1150" y="74"/>
                                      <a:pt x="1101" y="60"/>
                                    </a:cubicBezTo>
                                    <a:cubicBezTo>
                                      <a:pt x="1052" y="46"/>
                                      <a:pt x="951" y="9"/>
                                      <a:pt x="891" y="8"/>
                                    </a:cubicBezTo>
                                    <a:cubicBezTo>
                                      <a:pt x="831" y="7"/>
                                      <a:pt x="779" y="32"/>
                                      <a:pt x="741" y="53"/>
                                    </a:cubicBezTo>
                                    <a:cubicBezTo>
                                      <a:pt x="703" y="74"/>
                                      <a:pt x="690" y="121"/>
                                      <a:pt x="666" y="135"/>
                                    </a:cubicBezTo>
                                    <a:cubicBezTo>
                                      <a:pt x="642" y="149"/>
                                      <a:pt x="628" y="149"/>
                                      <a:pt x="599" y="135"/>
                                    </a:cubicBezTo>
                                    <a:cubicBezTo>
                                      <a:pt x="570" y="121"/>
                                      <a:pt x="522" y="73"/>
                                      <a:pt x="494" y="53"/>
                                    </a:cubicBezTo>
                                    <a:cubicBezTo>
                                      <a:pt x="466" y="33"/>
                                      <a:pt x="468" y="0"/>
                                      <a:pt x="434" y="15"/>
                                    </a:cubicBezTo>
                                    <a:cubicBezTo>
                                      <a:pt x="400" y="30"/>
                                      <a:pt x="349" y="78"/>
                                      <a:pt x="291" y="143"/>
                                    </a:cubicBezTo>
                                    <a:cubicBezTo>
                                      <a:pt x="233" y="208"/>
                                      <a:pt x="137" y="305"/>
                                      <a:pt x="89" y="405"/>
                                    </a:cubicBezTo>
                                    <a:cubicBezTo>
                                      <a:pt x="41" y="505"/>
                                      <a:pt x="11" y="623"/>
                                      <a:pt x="6" y="743"/>
                                    </a:cubicBezTo>
                                    <a:cubicBezTo>
                                      <a:pt x="1" y="863"/>
                                      <a:pt x="0" y="1006"/>
                                      <a:pt x="59" y="11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1,1821" path="m59,1125c118,1244,223,1364,359,1455c495,1546,680,1617,876,1673c1072,1729,1309,1769,1536,1793c1763,1817,2036,1821,2241,1815c2446,1809,2636,1774,2766,1755c2896,1736,2955,1725,3021,1703c3087,1681,3138,1662,3164,1620c3190,1578,3175,1488,3179,1448c3183,1408,3211,1417,3186,1380c3161,1343,3065,1258,3029,1223c2993,1188,2962,1205,2969,1170c2976,1135,3058,1063,3074,1013c3090,963,3064,922,3066,870c3068,818,3109,730,3089,698c3069,666,2996,686,2946,675c2896,664,2829,645,2789,630c2749,615,2738,580,2706,585c2674,590,2649,639,2594,660c2539,681,2461,699,2376,713c2291,727,2180,745,2084,743c1988,741,1883,714,1799,698c1715,682,1636,667,1581,645c1526,623,1523,598,1469,563c1415,528,1289,480,1259,435c1229,390,1275,332,1289,293c1303,254,1341,234,1341,203c1341,172,1315,124,1289,105c1263,86,1215,97,1184,90c1153,83,1150,74,1101,60c1052,46,951,9,891,8c831,7,779,32,741,53c703,74,690,121,666,135c642,149,628,149,599,135c570,121,522,73,494,53c466,33,468,0,434,15c400,30,349,78,291,143c233,208,137,305,89,405c41,505,11,623,6,743c1,863,0,1006,59,1125xe" stroked="f" o:allowincell="t" style="position:absolute;margin-left:121.3pt;margin-top:23.3pt;width:160.5pt;height:91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121025</wp:posOffset>
                      </wp:positionH>
                      <wp:positionV relativeFrom="paragraph">
                        <wp:posOffset>1043940</wp:posOffset>
                      </wp:positionV>
                      <wp:extent cx="304800" cy="96202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96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1515">
                                    <a:moveTo>
                                      <a:pt x="0" y="1515"/>
                                    </a:moveTo>
                                    <a:cubicBezTo>
                                      <a:pt x="15" y="1475"/>
                                      <a:pt x="66" y="1372"/>
                                      <a:pt x="97" y="1275"/>
                                    </a:cubicBezTo>
                                    <a:cubicBezTo>
                                      <a:pt x="128" y="1178"/>
                                      <a:pt x="151" y="1093"/>
                                      <a:pt x="187" y="930"/>
                                    </a:cubicBezTo>
                                    <a:cubicBezTo>
                                      <a:pt x="223" y="767"/>
                                      <a:pt x="266" y="455"/>
                                      <a:pt x="315" y="300"/>
                                    </a:cubicBezTo>
                                    <a:cubicBezTo>
                                      <a:pt x="364" y="145"/>
                                      <a:pt x="446" y="62"/>
                                      <a:pt x="4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,1515" path="m0,1515c15,1475,66,1372,97,1275c128,1178,151,1093,187,930c223,767,266,455,315,300c364,145,446,62,480,0e" stroked="t" o:allowincell="t" style="position:absolute;margin-left:245.75pt;margin-top:82.2pt;width:23.95pt;height:7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05815</wp:posOffset>
                      </wp:positionV>
                      <wp:extent cx="868680" cy="547370"/>
                      <wp:effectExtent l="5080" t="5080" r="63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5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8" h="862">
                                    <a:moveTo>
                                      <a:pt x="428" y="0"/>
                                    </a:moveTo>
                                    <a:cubicBezTo>
                                      <a:pt x="488" y="4"/>
                                      <a:pt x="663" y="2"/>
                                      <a:pt x="788" y="22"/>
                                    </a:cubicBezTo>
                                    <a:cubicBezTo>
                                      <a:pt x="913" y="42"/>
                                      <a:pt x="1083" y="73"/>
                                      <a:pt x="1178" y="120"/>
                                    </a:cubicBezTo>
                                    <a:cubicBezTo>
                                      <a:pt x="1273" y="167"/>
                                      <a:pt x="1348" y="231"/>
                                      <a:pt x="1358" y="307"/>
                                    </a:cubicBezTo>
                                    <a:cubicBezTo>
                                      <a:pt x="1368" y="383"/>
                                      <a:pt x="1349" y="498"/>
                                      <a:pt x="1238" y="577"/>
                                    </a:cubicBezTo>
                                    <a:cubicBezTo>
                                      <a:pt x="1127" y="656"/>
                                      <a:pt x="896" y="733"/>
                                      <a:pt x="690" y="780"/>
                                    </a:cubicBezTo>
                                    <a:cubicBezTo>
                                      <a:pt x="484" y="827"/>
                                      <a:pt x="144" y="845"/>
                                      <a:pt x="0" y="8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8,862" path="m428,0c488,4,663,2,788,22c913,42,1083,73,1178,120c1273,167,1348,231,1358,307c1368,383,1349,498,1238,577c1127,656,896,733,690,780c484,827,144,845,0,862e" stroked="t" o:allowincell="t" style="position:absolute;margin-left:15.85pt;margin-top:63.45pt;width:68.35pt;height:43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7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634365</wp:posOffset>
                      </wp:positionV>
                      <wp:extent cx="782955" cy="990600"/>
                      <wp:effectExtent l="5715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3000" cy="9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3" h="1560">
                                    <a:moveTo>
                                      <a:pt x="0" y="0"/>
                                    </a:moveTo>
                                    <a:cubicBezTo>
                                      <a:pt x="55" y="7"/>
                                      <a:pt x="188" y="5"/>
                                      <a:pt x="330" y="45"/>
                                    </a:cubicBezTo>
                                    <a:cubicBezTo>
                                      <a:pt x="472" y="85"/>
                                      <a:pt x="714" y="147"/>
                                      <a:pt x="855" y="240"/>
                                    </a:cubicBezTo>
                                    <a:cubicBezTo>
                                      <a:pt x="996" y="333"/>
                                      <a:pt x="1121" y="461"/>
                                      <a:pt x="1177" y="600"/>
                                    </a:cubicBezTo>
                                    <a:cubicBezTo>
                                      <a:pt x="1233" y="739"/>
                                      <a:pt x="1218" y="940"/>
                                      <a:pt x="1192" y="1072"/>
                                    </a:cubicBezTo>
                                    <a:cubicBezTo>
                                      <a:pt x="1166" y="1204"/>
                                      <a:pt x="1089" y="1314"/>
                                      <a:pt x="1020" y="1395"/>
                                    </a:cubicBezTo>
                                    <a:cubicBezTo>
                                      <a:pt x="951" y="1476"/>
                                      <a:pt x="830" y="1526"/>
                                      <a:pt x="780" y="15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3,1560" path="m0,0c55,7,188,5,330,45c472,85,714,147,855,240c996,333,1121,461,1177,600c1233,739,1218,940,1192,1072c1166,1204,1089,1314,1020,1395c951,1476,830,1526,780,1560e" stroked="t" o:allowincell="t" style="position:absolute;margin-left:49.25pt;margin-top:49.95pt;width:61.6pt;height:7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0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486410</wp:posOffset>
                      </wp:positionV>
                      <wp:extent cx="513715" cy="1252855"/>
                      <wp:effectExtent l="5715" t="571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3720" cy="125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9" h="1973">
                                    <a:moveTo>
                                      <a:pt x="0" y="0"/>
                                    </a:moveTo>
                                    <a:cubicBezTo>
                                      <a:pt x="51" y="25"/>
                                      <a:pt x="205" y="79"/>
                                      <a:pt x="307" y="158"/>
                                    </a:cubicBezTo>
                                    <a:cubicBezTo>
                                      <a:pt x="409" y="237"/>
                                      <a:pt x="536" y="362"/>
                                      <a:pt x="615" y="473"/>
                                    </a:cubicBezTo>
                                    <a:cubicBezTo>
                                      <a:pt x="694" y="584"/>
                                      <a:pt x="756" y="686"/>
                                      <a:pt x="780" y="825"/>
                                    </a:cubicBezTo>
                                    <a:cubicBezTo>
                                      <a:pt x="804" y="964"/>
                                      <a:pt x="809" y="1155"/>
                                      <a:pt x="757" y="1305"/>
                                    </a:cubicBezTo>
                                    <a:cubicBezTo>
                                      <a:pt x="705" y="1455"/>
                                      <a:pt x="573" y="1614"/>
                                      <a:pt x="465" y="1725"/>
                                    </a:cubicBezTo>
                                    <a:cubicBezTo>
                                      <a:pt x="357" y="1836"/>
                                      <a:pt x="186" y="1921"/>
                                      <a:pt x="112" y="19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9,1973" path="m0,0c51,25,205,79,307,158c409,237,536,362,615,473c694,584,756,686,780,825c804,964,809,1155,757,1305c705,1455,573,1614,465,1725c357,1836,186,1921,112,1973e" stroked="t" o:allowincell="t" style="position:absolute;margin-left:90.5pt;margin-top:38.3pt;width:40.4pt;height:9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501900</wp:posOffset>
                      </wp:positionH>
                      <wp:positionV relativeFrom="paragraph">
                        <wp:posOffset>476885</wp:posOffset>
                      </wp:positionV>
                      <wp:extent cx="340995" cy="1419225"/>
                      <wp:effectExtent l="5715" t="5715" r="190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20" cy="141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" h="2235">
                                    <a:moveTo>
                                      <a:pt x="510" y="0"/>
                                    </a:moveTo>
                                    <a:cubicBezTo>
                                      <a:pt x="515" y="34"/>
                                      <a:pt x="531" y="73"/>
                                      <a:pt x="532" y="203"/>
                                    </a:cubicBezTo>
                                    <a:cubicBezTo>
                                      <a:pt x="533" y="333"/>
                                      <a:pt x="537" y="591"/>
                                      <a:pt x="517" y="780"/>
                                    </a:cubicBezTo>
                                    <a:cubicBezTo>
                                      <a:pt x="497" y="969"/>
                                      <a:pt x="451" y="1176"/>
                                      <a:pt x="412" y="1335"/>
                                    </a:cubicBezTo>
                                    <a:cubicBezTo>
                                      <a:pt x="373" y="1494"/>
                                      <a:pt x="330" y="1617"/>
                                      <a:pt x="285" y="1733"/>
                                    </a:cubicBezTo>
                                    <a:cubicBezTo>
                                      <a:pt x="240" y="1849"/>
                                      <a:pt x="189" y="1949"/>
                                      <a:pt x="142" y="2033"/>
                                    </a:cubicBezTo>
                                    <a:cubicBezTo>
                                      <a:pt x="95" y="2117"/>
                                      <a:pt x="30" y="2193"/>
                                      <a:pt x="0" y="22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,2235" path="m510,0c515,34,531,73,532,203c533,333,537,591,517,780c497,969,451,1176,412,1335c373,1494,330,1617,285,1733c240,1849,189,1949,142,2033c95,2117,30,2193,0,2235e" stroked="t" o:allowincell="t" style="position:absolute;margin-left:197pt;margin-top:37.55pt;width:26.8pt;height:11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47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210185</wp:posOffset>
                      </wp:positionV>
                      <wp:extent cx="638810" cy="1600200"/>
                      <wp:effectExtent l="5080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160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2520">
                                    <a:moveTo>
                                      <a:pt x="0" y="0"/>
                                    </a:moveTo>
                                    <a:cubicBezTo>
                                      <a:pt x="51" y="34"/>
                                      <a:pt x="194" y="115"/>
                                      <a:pt x="307" y="203"/>
                                    </a:cubicBezTo>
                                    <a:cubicBezTo>
                                      <a:pt x="420" y="291"/>
                                      <a:pt x="565" y="390"/>
                                      <a:pt x="675" y="525"/>
                                    </a:cubicBezTo>
                                    <a:cubicBezTo>
                                      <a:pt x="785" y="660"/>
                                      <a:pt x="928" y="842"/>
                                      <a:pt x="967" y="1013"/>
                                    </a:cubicBezTo>
                                    <a:cubicBezTo>
                                      <a:pt x="1006" y="1184"/>
                                      <a:pt x="955" y="1392"/>
                                      <a:pt x="907" y="1553"/>
                                    </a:cubicBezTo>
                                    <a:cubicBezTo>
                                      <a:pt x="859" y="1714"/>
                                      <a:pt x="762" y="1863"/>
                                      <a:pt x="682" y="1980"/>
                                    </a:cubicBezTo>
                                    <a:cubicBezTo>
                                      <a:pt x="602" y="2097"/>
                                      <a:pt x="526" y="2168"/>
                                      <a:pt x="427" y="2258"/>
                                    </a:cubicBezTo>
                                    <a:cubicBezTo>
                                      <a:pt x="328" y="2348"/>
                                      <a:pt x="160" y="2466"/>
                                      <a:pt x="90" y="25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2520" path="m0,0c51,34,194,115,307,203c420,291,565,390,675,525c785,660,928,842,967,1013c1006,1184,955,1392,907,1553c859,1714,762,1863,682,1980c602,2097,526,2168,427,2258c328,2348,160,2466,90,2520e" stroked="t" o:allowincell="t" style="position:absolute;margin-left:107.75pt;margin-top:16.55pt;width:50.25pt;height:12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8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320040</wp:posOffset>
                      </wp:positionV>
                      <wp:extent cx="526415" cy="1495425"/>
                      <wp:effectExtent l="5715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149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2355">
                                    <a:moveTo>
                                      <a:pt x="547" y="0"/>
                                    </a:moveTo>
                                    <a:cubicBezTo>
                                      <a:pt x="583" y="99"/>
                                      <a:pt x="733" y="385"/>
                                      <a:pt x="772" y="592"/>
                                    </a:cubicBezTo>
                                    <a:cubicBezTo>
                                      <a:pt x="811" y="799"/>
                                      <a:pt x="829" y="1027"/>
                                      <a:pt x="780" y="1245"/>
                                    </a:cubicBezTo>
                                    <a:cubicBezTo>
                                      <a:pt x="731" y="1463"/>
                                      <a:pt x="610" y="1712"/>
                                      <a:pt x="480" y="1897"/>
                                    </a:cubicBezTo>
                                    <a:cubicBezTo>
                                      <a:pt x="350" y="2082"/>
                                      <a:pt x="100" y="2260"/>
                                      <a:pt x="0" y="23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2355" path="m547,0c583,99,733,385,772,592c811,799,829,1027,780,1245c731,1463,610,1712,480,1897c350,2082,100,2260,0,2355e" stroked="t" o:allowincell="t" style="position:absolute;margin-left:131.75pt;margin-top:25.2pt;width:41.4pt;height:11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9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596265</wp:posOffset>
                      </wp:positionV>
                      <wp:extent cx="462280" cy="1209675"/>
                      <wp:effectExtent l="5080" t="5715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24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8" h="1905">
                                    <a:moveTo>
                                      <a:pt x="698" y="0"/>
                                    </a:moveTo>
                                    <a:cubicBezTo>
                                      <a:pt x="700" y="79"/>
                                      <a:pt x="728" y="297"/>
                                      <a:pt x="713" y="472"/>
                                    </a:cubicBezTo>
                                    <a:cubicBezTo>
                                      <a:pt x="698" y="647"/>
                                      <a:pt x="673" y="864"/>
                                      <a:pt x="608" y="1050"/>
                                    </a:cubicBezTo>
                                    <a:cubicBezTo>
                                      <a:pt x="543" y="1236"/>
                                      <a:pt x="424" y="1448"/>
                                      <a:pt x="323" y="1590"/>
                                    </a:cubicBezTo>
                                    <a:cubicBezTo>
                                      <a:pt x="222" y="1732"/>
                                      <a:pt x="67" y="1839"/>
                                      <a:pt x="0" y="19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8,1905" path="m698,0c700,79,728,297,713,472c698,647,673,864,608,1050c543,1236,424,1448,323,1590c222,1732,67,1839,0,1905e" stroked="t" o:allowincell="t" style="position:absolute;margin-left:152.35pt;margin-top:46.95pt;width:36.35pt;height:9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192020</wp:posOffset>
                      </wp:positionH>
                      <wp:positionV relativeFrom="paragraph">
                        <wp:posOffset>577215</wp:posOffset>
                      </wp:positionV>
                      <wp:extent cx="351790" cy="1223645"/>
                      <wp:effectExtent l="5080" t="5715" r="254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720" cy="122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4" h="1927">
                                    <a:moveTo>
                                      <a:pt x="540" y="0"/>
                                    </a:moveTo>
                                    <a:cubicBezTo>
                                      <a:pt x="541" y="69"/>
                                      <a:pt x="554" y="276"/>
                                      <a:pt x="548" y="412"/>
                                    </a:cubicBezTo>
                                    <a:cubicBezTo>
                                      <a:pt x="542" y="548"/>
                                      <a:pt x="530" y="673"/>
                                      <a:pt x="503" y="817"/>
                                    </a:cubicBezTo>
                                    <a:cubicBezTo>
                                      <a:pt x="476" y="961"/>
                                      <a:pt x="434" y="1134"/>
                                      <a:pt x="383" y="1275"/>
                                    </a:cubicBezTo>
                                    <a:cubicBezTo>
                                      <a:pt x="332" y="1416"/>
                                      <a:pt x="259" y="1556"/>
                                      <a:pt x="195" y="1665"/>
                                    </a:cubicBezTo>
                                    <a:cubicBezTo>
                                      <a:pt x="131" y="1774"/>
                                      <a:pt x="41" y="1873"/>
                                      <a:pt x="0" y="19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4,1927" path="m540,0c541,69,554,276,548,412c542,548,530,673,503,817c476,961,434,1134,383,1275c332,1416,259,1556,195,1665c131,1774,41,1873,0,1927e" stroked="t" o:allowincell="t" style="position:absolute;margin-left:172.6pt;margin-top:45.45pt;width:27.65pt;height:96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692400</wp:posOffset>
                      </wp:positionH>
                      <wp:positionV relativeFrom="paragraph">
                        <wp:posOffset>619760</wp:posOffset>
                      </wp:positionV>
                      <wp:extent cx="523875" cy="146685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5" h="2310">
                                    <a:moveTo>
                                      <a:pt x="825" y="0"/>
                                    </a:moveTo>
                                    <a:cubicBezTo>
                                      <a:pt x="803" y="35"/>
                                      <a:pt x="732" y="125"/>
                                      <a:pt x="690" y="210"/>
                                    </a:cubicBezTo>
                                    <a:cubicBezTo>
                                      <a:pt x="648" y="295"/>
                                      <a:pt x="607" y="401"/>
                                      <a:pt x="570" y="510"/>
                                    </a:cubicBezTo>
                                    <a:cubicBezTo>
                                      <a:pt x="533" y="619"/>
                                      <a:pt x="496" y="732"/>
                                      <a:pt x="465" y="863"/>
                                    </a:cubicBezTo>
                                    <a:cubicBezTo>
                                      <a:pt x="434" y="994"/>
                                      <a:pt x="414" y="1147"/>
                                      <a:pt x="382" y="1298"/>
                                    </a:cubicBezTo>
                                    <a:cubicBezTo>
                                      <a:pt x="350" y="1449"/>
                                      <a:pt x="310" y="1641"/>
                                      <a:pt x="270" y="1770"/>
                                    </a:cubicBezTo>
                                    <a:cubicBezTo>
                                      <a:pt x="230" y="1899"/>
                                      <a:pt x="187" y="1980"/>
                                      <a:pt x="142" y="2070"/>
                                    </a:cubicBezTo>
                                    <a:cubicBezTo>
                                      <a:pt x="97" y="2160"/>
                                      <a:pt x="30" y="2260"/>
                                      <a:pt x="0" y="23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5,2310" path="m825,0c803,35,732,125,690,210c648,295,607,401,570,510c533,619,496,732,465,863c434,994,414,1147,382,1298c350,1449,310,1641,270,1770c230,1899,187,1980,142,2070c97,2160,30,2260,0,2310e" stroked="t" o:allowincell="t" style="position:absolute;margin-left:212pt;margin-top:48.8pt;width:41.2pt;height:11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501015</wp:posOffset>
                      </wp:positionV>
                      <wp:extent cx="575945" cy="164274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164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7" h="2587">
                                    <a:moveTo>
                                      <a:pt x="907" y="0"/>
                                    </a:moveTo>
                                    <a:cubicBezTo>
                                      <a:pt x="891" y="62"/>
                                      <a:pt x="848" y="211"/>
                                      <a:pt x="810" y="375"/>
                                    </a:cubicBezTo>
                                    <a:cubicBezTo>
                                      <a:pt x="772" y="539"/>
                                      <a:pt x="739" y="742"/>
                                      <a:pt x="682" y="982"/>
                                    </a:cubicBezTo>
                                    <a:cubicBezTo>
                                      <a:pt x="625" y="1222"/>
                                      <a:pt x="540" y="1596"/>
                                      <a:pt x="465" y="1815"/>
                                    </a:cubicBezTo>
                                    <a:cubicBezTo>
                                      <a:pt x="390" y="2034"/>
                                      <a:pt x="309" y="2166"/>
                                      <a:pt x="232" y="2295"/>
                                    </a:cubicBezTo>
                                    <a:cubicBezTo>
                                      <a:pt x="155" y="2424"/>
                                      <a:pt x="48" y="2526"/>
                                      <a:pt x="0" y="25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7,2587" path="m907,0c891,62,848,211,810,375c772,539,739,742,682,982c625,1222,540,1596,465,1815c390,2034,309,2166,232,2295c155,2424,48,2526,0,2587e" stroked="t" o:allowincell="t" style="position:absolute;margin-left:194.75pt;margin-top:39.45pt;width:45.3pt;height:12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7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7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840105</wp:posOffset>
                      </wp:positionV>
                      <wp:extent cx="457200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66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3005</wp:posOffset>
                      </wp:positionV>
                      <wp:extent cx="457200" cy="22987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9105" cy="229870"/>
                      <wp:effectExtent l="0" t="0" r="0" b="0"/>
                      <wp:wrapNone/>
                      <wp:docPr id="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457200" cy="22987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459105" cy="22987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68805</wp:posOffset>
                      </wp:positionV>
                      <wp:extent cx="457200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7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38100</wp:posOffset>
                      </wp:positionV>
                      <wp:extent cx="459105" cy="229870"/>
                      <wp:effectExtent l="0" t="0" r="0" b="0"/>
                      <wp:wrapNone/>
                      <wp:docPr id="4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52400</wp:posOffset>
                      </wp:positionV>
                      <wp:extent cx="459105" cy="22987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52600</wp:posOffset>
                      </wp:positionV>
                      <wp:extent cx="459105" cy="229870"/>
                      <wp:effectExtent l="0" t="0" r="0" b="0"/>
                      <wp:wrapNone/>
                      <wp:docPr id="4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38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52600</wp:posOffset>
                      </wp:positionV>
                      <wp:extent cx="459105" cy="229870"/>
                      <wp:effectExtent l="0" t="0" r="0" b="0"/>
                      <wp:wrapNone/>
                      <wp:docPr id="4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38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9105" cy="229870"/>
                      <wp:effectExtent l="0" t="0" r="0" b="0"/>
                      <wp:wrapNone/>
                      <wp:docPr id="4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4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5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66700</wp:posOffset>
                      </wp:positionV>
                      <wp:extent cx="459105" cy="229870"/>
                      <wp:effectExtent l="0" t="0" r="0" b="0"/>
                      <wp:wrapNone/>
                      <wp:docPr id="5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21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95500</wp:posOffset>
                      </wp:positionV>
                      <wp:extent cx="459105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6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81000</wp:posOffset>
                      </wp:positionV>
                      <wp:extent cx="459105" cy="229870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0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9105" cy="229870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9870"/>
                      <wp:effectExtent l="0" t="0" r="0" b="0"/>
                      <wp:wrapNone/>
                      <wp:docPr id="5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заметно похолодало – территория области оказалась в отроге сибирского антициклона в холодном арктическом воздухе.  Среднесуточная  температура воздуха  понизилась до -7-12ºС, что в большинстве районов на 2-4°С холоднее обычного, лишь по крайнему юго-западу – в  пределах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удерживался мороз -8-12ºС, сегодня ночью минимальная температура воздуха имела большой разброс значений – от  -11-16°С по западной половине до  -17-21°С в восточных районах, где  при малооблачном небе было сильнее выхолаживани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падавший (в основном днем)  слабый снег дал осадков 1-2 мм и менее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 и сегодня утром на метеоплощадках области оставалась в пределах   15-27 см (наибольшая в Полоцке). 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На Западной Двине наблюдался ровный ход уровня воды, лишь в районе Уллы и Верхнедвинска зажор (скопление внутриводного льда и шуги) обусловил подъём уровня на     32-40 см. На притоках преобладал незначительный спад. В северо-восточной части бассейна Западной Двины установился ледостав, в остальной части ледяной покров с полыньями. 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269"/>
        <w:gridCol w:w="505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7 января</w:t>
            </w:r>
          </w:p>
        </w:tc>
      </w:tr>
      <w:tr>
        <w:trPr>
          <w:trHeight w:val="3912" w:hRule="exact"/>
        </w:trPr>
        <w:tc>
          <w:tcPr>
            <w:tcW w:w="5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92905" cy="2362835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2905" cy="236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809243042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нсультация: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очные часы </w:t>
            </w:r>
            <w:r>
              <w:rPr>
                <w:i/>
                <w:sz w:val="28"/>
                <w:szCs w:val="28"/>
              </w:rPr>
              <w:t>28 и 29 января</w:t>
            </w:r>
            <w:r>
              <w:rPr>
                <w:sz w:val="28"/>
                <w:szCs w:val="28"/>
              </w:rPr>
              <w:t xml:space="preserve"> по востоку области местами ожидается понижение температуры воздуха до -25 -2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давления сформированным в холодном арктическом воздухе. 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958" w:hRule="exact"/>
        </w:trPr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етер восточный 5-10 м/с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пература воздух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9 -21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2 -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етер восточный 5-10 м/с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пература воздух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3 -18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востоку до</w:t>
            </w:r>
            <w:r>
              <w:rPr>
                <w:color w:val="0000FF"/>
                <w:sz w:val="28"/>
                <w:szCs w:val="28"/>
              </w:rPr>
              <w:t xml:space="preserve"> -2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8-29 января:</w:t>
            </w:r>
          </w:p>
        </w:tc>
      </w:tr>
      <w:tr>
        <w:trPr>
          <w:trHeight w:val="334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.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.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 северо-восточный 4-9 м/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хранится холодная погода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пература воздух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21 -2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3 -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8 -23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24 -2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3 -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6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1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200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9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02:00Z</dcterms:created>
  <dc:creator>ООПГМИ</dc:creator>
  <dc:description/>
  <cp:keywords/>
  <dc:language>en-US</dc:language>
  <cp:lastModifiedBy>Admin</cp:lastModifiedBy>
  <cp:lastPrinted>2012-01-26T12:33:00Z</cp:lastPrinted>
  <dcterms:modified xsi:type="dcterms:W3CDTF">2012-01-26T13:02:00Z</dcterms:modified>
  <cp:revision>2</cp:revision>
  <dc:subject/>
  <dc:title> </dc:title>
</cp:coreProperties>
</file>